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INTELLECTUAL PROPERTY</w:t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Pat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 xml:space="preserve"> What is a patent? Give examples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 xml:space="preserve"> How does an inventor obtain a paten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 xml:space="preserve"> What are the remedies for infringement of a pat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Copyrigh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is a copyright? Give examples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does an author obtain a copyrigh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 xml:space="preserve">What are the remedies for infringement? 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What are the rights and remedies for composers and performers of musical works?  See ACA § 5-37-5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Trademark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three sources of trademark law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is a trademark? Give examples.  See ACA § 4-71-10lff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How does one obtain a trademark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How can a trademark be infringed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What are the remedies for infringemen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F.</w:t>
        <w:tab/>
        <w:t>How is a trademark lo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>Private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A.</w:t>
        <w:tab/>
        <w:t>What is a trade secret?  See ACA § 4-75-601ff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can a trade secret be discovered - properly or improperly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are the remedies for misappropria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V.</w:t>
        <w:tab/>
        <w:t>Partially communicated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Review pages 887-88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VI.</w:t>
        <w:tab/>
        <w:t>Publicly communicated ide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Criminal law professor gives brilliant lectures.  Student in the class takes notes, prepares outlines and sells outlines to incoming studen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oes the professor have a cause of action?  § 33-16  What are the remedi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38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